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7-3.1.1.8</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 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2121789166"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